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920157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127120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